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960"/>
        <w:gridCol w:w="960"/>
      </w:tblGrid>
      <w:tr>
        <w:trPr>
          <w:trHeight w:val="300" w:hRule="atLeast"/>
        </w:trPr>
        <w:tc>
          <w:tcPr>
            <w:tcW w:w="4049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ниги Ветхого Зав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ыт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Исх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Леви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Чис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озако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Иисуса На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Суд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Руф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ая Цар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ая Цар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Третья Цар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Четвертая Царст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ая Паралипомен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ая Паралипомен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ая Езд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Неем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ая Езд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Тови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Иудиф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Есфир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И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салтир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итч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Екклесиа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сни Песн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емудрости Солом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емудрости Иисуса сына Сирах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Иса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Иерем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лач Иерем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Иерем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Варух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Иезекиил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Дании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Ос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Иоил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Амос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Авд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Ион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Мих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Нау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Авваку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Софон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Агг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Захар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ророка Малах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первая Маккавейска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нига вторая Маккавейска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етья Езд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ниги Нового Зав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т Матфея святое благовеств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т Марка святое благовеств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т Луки святое благовеств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т Иоанна святое благовеств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еяния апостол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Иак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ое послание Пет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ое послание Пет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ое послание Иоан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ое послание Иоан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Третье послание Иоан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Иу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Римля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ое послание к Коринфя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ое послание к Коринфя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Галат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Ефеся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Филиппийц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Колоссян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ое послание к Фессалоникийц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ое послание к Фессалоникийц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ервое послание к Тимофе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торое послание  к Тимофе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Тит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Филимон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ослание к Евре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Апокалипси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01:00Z</dcterms:created>
  <dc:creator>Православный</dc:creator>
  <dc:description/>
  <dc:language>en-US</dc:language>
  <cp:lastModifiedBy>Православный</cp:lastModifiedBy>
  <dcterms:modified xsi:type="dcterms:W3CDTF">2010-04-26T14:02:00Z</dcterms:modified>
  <cp:revision>1</cp:revision>
  <dc:subject/>
  <dc:title/>
</cp:coreProperties>
</file>